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ЗДОРОВЕЦ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«15» ноября 2012г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№</w:t>
      </w:r>
      <w:r>
        <w:rPr>
          <w:rFonts w:cs="Arial" w:ascii="Arial" w:hAnsi="Arial"/>
          <w:b/>
          <w:sz w:val="24"/>
          <w:szCs w:val="24"/>
        </w:rPr>
        <w:t>74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.Здоровецкие Выселк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ередач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част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лномочий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енсионному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еспечению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муниципаль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лужащих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ыбор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лжност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ц</w:t>
      </w:r>
      <w:r>
        <w:rPr>
          <w:rFonts w:eastAsia="Arial" w:cs="Arial" w:ascii="Arial" w:hAnsi="Arial"/>
          <w:b/>
          <w:sz w:val="24"/>
          <w:szCs w:val="24"/>
        </w:rPr>
        <w:t xml:space="preserve">  Здоровецкого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br/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доровец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Здоровецкий 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Орловской области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Здоровец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ец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Здоровец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Здоровец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3 года и действует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01.01.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1.12.201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Настоящее решение вступает в силу с 1 января 2013 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Здоровец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Здоровец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В.И.Мальц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Здоровец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От15.11.2012 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74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жду администрацией  Здоровецкого сельского поселения Ливенского района и администрацией Ливенского района Орловской области о передаче части полномочий по пенсионному обеспечению муниципальных служащих  Здоровецкого сельского поселения Ливенского района и  выборных должностных лиц  Здоровецкого сельского поселения Ливенского района </w:t>
        <w:br/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Администрация  Здоровецкого 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, именуемая в дальнейшем "Администрация поселения", в лице главы администрации Здоровецкого сельского поселения Ливенского района  Мальцева Виктора Ивановича, действующего на основании Устава сельского поселения, с одной стороны, и </w:t>
      </w: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  <w:r>
        <w:rPr>
          <w:rFonts w:cs="Arial" w:ascii="Arial" w:hAnsi="Arial"/>
          <w:sz w:val="24"/>
          <w:szCs w:val="24"/>
        </w:rPr>
        <w:t>, именуемая в дальнейшем "Администрация района", в лице Ревина Юрия Николаевича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Здоровецкого сельского поселения, Уставом Ливенского района, заключили настоящее Соглашение о нижеследующем: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1. Правовая основа настоящего Соглашения </w:t>
        <w:br/>
      </w:r>
      <w:r>
        <w:rPr>
          <w:rFonts w:cs="Arial" w:ascii="Arial" w:hAnsi="Arial"/>
          <w:sz w:val="24"/>
          <w:szCs w:val="24"/>
        </w:rPr>
        <w:tab/>
        <w:t xml:space="preserve">1.1. Настоящее Соглашение заключено в соответствии с частью 4 статьи 15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Здоровецкого сельского поселения, статьей 23  Закона Орловской области от 09 января 2008 года №736-ОЗ «О муниципальной службе в Орловской области». </w:t>
        <w:br/>
        <w:br/>
        <w:tab/>
      </w:r>
      <w:r>
        <w:rPr>
          <w:rFonts w:cs="Arial" w:ascii="Arial" w:hAnsi="Arial"/>
          <w:b/>
          <w:bCs/>
          <w:sz w:val="24"/>
          <w:szCs w:val="24"/>
        </w:rPr>
        <w:t xml:space="preserve">2. Предмет настоящего Соглашения </w:t>
      </w:r>
      <w:r>
        <w:rPr>
          <w:rFonts w:cs="Arial" w:ascii="Arial" w:hAnsi="Arial"/>
          <w:sz w:val="24"/>
          <w:szCs w:val="24"/>
        </w:rPr>
        <w:br/>
        <w:tab/>
        <w:t xml:space="preserve">2.1. Стороны признают, что в целях организации пенсионного обеспечения муниципальных служащих Ливенского района и выборных должностных лиц Здоровецкого сельского поселения Ливенского района, необходима передача осуществления полномочий органов местного самоуправления Здоровецкого сельского поселения Ливенского района органам местного самоуправления Ливенского района. </w:t>
        <w:br/>
        <w:tab/>
        <w:t xml:space="preserve">2.2. Передача осуществления полномочий органов местного самоуправления Здоровецкого сельского поселения Ливенского района органам местного самоуправления Ливенского района по пенсионному обеспечению муниципальных служащих Здоровецкого сельского поселения Ливенского района и дополнительного материального обеспечения в виде ежемесячной доплаты к трудовой пенсии по старости выборных должностных лиц сельского поселения производится с одновременной передачей финансовых средств, необходимых для осуществления данной части полномочий. </w:t>
        <w:br/>
        <w:br/>
      </w:r>
      <w:r>
        <w:rPr>
          <w:rFonts w:cs="Arial" w:ascii="Arial" w:hAnsi="Arial"/>
          <w:b/>
          <w:bCs/>
          <w:sz w:val="24"/>
          <w:szCs w:val="24"/>
        </w:rPr>
        <w:tab/>
        <w:t xml:space="preserve">3. Полномочия администрации </w:t>
      </w:r>
      <w:r>
        <w:rPr>
          <w:rFonts w:cs="Arial" w:ascii="Arial" w:hAnsi="Arial"/>
          <w:b/>
          <w:sz w:val="24"/>
          <w:szCs w:val="24"/>
        </w:rPr>
        <w:t>Здоровец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ельского поселения по пенсионному обеспечению муниципальных служащ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доровец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сельского поселения Ливенского района и выборных должностных лиц </w:t>
      </w:r>
      <w:r>
        <w:rPr>
          <w:rFonts w:cs="Arial" w:ascii="Arial" w:hAnsi="Arial"/>
          <w:b/>
          <w:sz w:val="24"/>
          <w:szCs w:val="24"/>
        </w:rPr>
        <w:t xml:space="preserve">Здоровецкого </w:t>
      </w:r>
      <w:r>
        <w:rPr>
          <w:rFonts w:cs="Arial" w:ascii="Arial" w:hAnsi="Arial"/>
          <w:b/>
          <w:bCs/>
          <w:sz w:val="24"/>
          <w:szCs w:val="24"/>
        </w:rPr>
        <w:t xml:space="preserve">сельского поселения осуществляемые администрацией Ливенского района на территории </w:t>
      </w:r>
      <w:r>
        <w:rPr>
          <w:rFonts w:cs="Arial" w:ascii="Arial" w:hAnsi="Arial"/>
          <w:b/>
          <w:sz w:val="24"/>
          <w:szCs w:val="24"/>
        </w:rPr>
        <w:t>Здоровец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br/>
        <w:br/>
        <w:tab/>
        <w:t xml:space="preserve">3.1.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е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ловия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е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казан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стоящ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глашении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уществл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пенсионному обеспечению муниципальных служащих Здоровецкого сельского поселения Ливенского района и выборных должностных лиц сельского поселения: </w:t>
        <w:br/>
        <w:tab/>
        <w:t xml:space="preserve">1) установление размера пенсии за выслугу лет лицам, замещающим должности муниципальной службы в администрации Здоровецкого сельского поселения Ливенского района и дополнительного материального обеспечения в виде ежемесячной доплаты к трудовой пенсии по старости - выборным должностным лицам Здоровецкого сельского поселения; </w:t>
        <w:br/>
        <w:tab/>
        <w:t xml:space="preserve">2) принятие решений о назначении или об отказе в назначении, о выплате пенсии за выслугу  лет лицам, замещающим должности муниципальной службы в администрации сельского поселения; дополнительного материального обеспечения в в виде ежемесячной доплаты к трудовой пенсии по старости - выборным должностным лицам Здоровецкого сельского поселения; </w:t>
        <w:br/>
        <w:tab/>
        <w:t xml:space="preserve">3) принятие решений о приостановлении, возобновлении и прекращении выплаты пенсии за выслугу лет лицам, замещающим должности муниципальной службы в администрации Здоровецкого сельского поселения; дополнительного материального обеспечения в виде ежемесячной доплаты к трудовой пенсии по старости - выборным должностным лицам Здоровецкого сельского поселения. </w:t>
        <w:br/>
        <w:tab/>
        <w:t>3.2. Администрация Ливенского района при назначении или об отказе в назначении, выплате, перерасчете, приостановлении, возобновлении и прекращении выплаты пенсии муниципальным служащим Здоровецкого сельского поселения Ливенского района и дополнительного материального обеспечения в виде ежемесячной доплаты к трудовой пенсии по старости выборным должностным лицам сельского поселения руководствуется соответствующими положениями и порядками принятыми Здоровецкого сельским Советом народных депутат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br/>
        <w:tab/>
      </w: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рядок предоставления финансовых средств (межбюджетных трансфертов)</w:t>
      </w:r>
      <w:r>
        <w:rPr>
          <w:rFonts w:cs="Arial" w:ascii="Arial" w:hAnsi="Arial"/>
          <w:sz w:val="24"/>
          <w:szCs w:val="24"/>
        </w:rPr>
        <w:br/>
        <w:tab/>
      </w:r>
      <w:r>
        <w:rPr>
          <w:rFonts w:eastAsia="Arial" w:cs="Arial" w:ascii="Arial" w:hAnsi="Arial"/>
          <w:sz w:val="24"/>
          <w:szCs w:val="24"/>
        </w:rPr>
        <w:t xml:space="preserve"> 4</w:t>
      </w:r>
      <w:r>
        <w:rPr>
          <w:rFonts w:cs="Arial" w:ascii="Arial" w:hAnsi="Arial"/>
          <w:sz w:val="24"/>
          <w:szCs w:val="24"/>
        </w:rPr>
        <w:t>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межбюджетных трансфертов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ец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ец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 Здоровец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Normal"/>
        <w:ind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ab/>
        <w:tab/>
        <w:t>4</w:t>
      </w:r>
      <w:r>
        <w:rPr>
          <w:rFonts w:cs="Arial" w:ascii="Arial" w:hAnsi="Arial"/>
          <w:sz w:val="24"/>
          <w:szCs w:val="24"/>
        </w:rPr>
        <w:t>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ва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ец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100 (сто) </w:t>
      </w:r>
      <w:r>
        <w:rPr>
          <w:rFonts w:cs="Arial" w:ascii="Arial" w:hAnsi="Arial"/>
          <w:sz w:val="24"/>
          <w:szCs w:val="24"/>
        </w:rPr>
        <w:t>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4.3.</w:t>
      </w:r>
      <w:r>
        <w:rPr>
          <w:rFonts w:eastAsia="Arial" w:cs="Arial" w:ascii="Arial" w:hAnsi="Arial"/>
          <w:sz w:val="24"/>
          <w:szCs w:val="24"/>
        </w:rPr>
        <w:t xml:space="preserve"> Межбюджетные трансферты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ец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с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br/>
        <w:tab/>
      </w:r>
      <w:r>
        <w:rPr>
          <w:rFonts w:cs="Arial" w:ascii="Arial" w:hAnsi="Arial"/>
          <w:b/>
          <w:bCs/>
          <w:sz w:val="24"/>
          <w:szCs w:val="24"/>
        </w:rPr>
        <w:t xml:space="preserve">5. Права и обязанности Сторон </w:t>
      </w:r>
      <w:r>
        <w:rPr>
          <w:rFonts w:cs="Arial" w:ascii="Arial" w:hAnsi="Arial"/>
          <w:sz w:val="24"/>
          <w:szCs w:val="24"/>
        </w:rPr>
        <w:br/>
        <w:tab/>
        <w:t>5.1. 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1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</w:t>
      </w:r>
      <w:r>
        <w:rPr>
          <w:rFonts w:cs="Arial" w:ascii="Arial" w:hAnsi="Arial"/>
          <w:bCs/>
          <w:sz w:val="24"/>
          <w:szCs w:val="24"/>
        </w:rPr>
        <w:t>ребова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вр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ис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br/>
        <w:tab/>
        <w:t>5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а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.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.3. 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межбюджетных трансфертов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4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.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аш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необходимые документы для расчета и назначения пенсии за выслугу лет лицам, замещающим должности муниципальной службы в администрации </w:t>
      </w:r>
      <w:r>
        <w:rPr>
          <w:rFonts w:cs="Arial" w:ascii="Arial" w:hAnsi="Arial"/>
          <w:sz w:val="24"/>
          <w:szCs w:val="24"/>
        </w:rPr>
        <w:t xml:space="preserve">Здоровец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и дополнительного материального обеспечения – выборным должностным лицам, а также </w:t>
      </w:r>
      <w:r>
        <w:rPr>
          <w:rFonts w:cs="Arial" w:ascii="Arial" w:hAnsi="Arial"/>
          <w:sz w:val="24"/>
          <w:szCs w:val="24"/>
        </w:rPr>
        <w:t>информац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.4. 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  <w:sz w:val="24"/>
          <w:szCs w:val="24"/>
        </w:rPr>
        <w:t>5.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ч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медл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.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возмо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ч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я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>6. Ответственность сторон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6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тек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ор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устой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ес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бы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кры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устойко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Сторона,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не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исполнившая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или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ненадлежащим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образом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исполнившая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сво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бязанност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свобождаетс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т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тветственности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есл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докажет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чт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неисполнение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или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ненадлежащее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исполнение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произошло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в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результате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оя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реодоли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 7. Срок действия, основания и порядок прекращения действия настоящего Соглашения</w:t>
      </w:r>
      <w:r>
        <w:rPr>
          <w:rFonts w:cs="Arial" w:ascii="Arial" w:hAnsi="Arial"/>
          <w:sz w:val="24"/>
          <w:szCs w:val="24"/>
        </w:rPr>
        <w:br/>
        <w:tab/>
        <w:t>7.1. Настоящее Соглашение заключается сроком на 3 года и действует с 01 января 2013 года по 31 декабря 2016 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7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рочно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2.1. в случае неоднократного (два и более раза) признания судом недействительными актов администрации Ливенского района, связанных с осуществлением переданных полномочий; </w:t>
        <w:br/>
        <w:tab/>
        <w:t xml:space="preserve">7.2.2. в случае неисполнения или ненадлежащего осуществления администрацией Ливенского района переданных полномочий; </w:t>
        <w:br/>
        <w:tab/>
        <w:t xml:space="preserve">7.2.3. в случае взаимного согласия Сторон на расторжение настоящего Соглашения; </w:t>
        <w:br/>
        <w:tab/>
        <w:t>7.2.4. в случае изменения действующего законодатель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5. в случае систематического (три и более раза в течение финансового года) нецелевого использования финансовых средств, переданных администрации Ливенского района для осуществления полномочий, указанных в п.2 настоящего Соглашения, - при наличии заключения контрольно-счетной палаты Ливенского  района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7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ор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то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идц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енд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ней до дня его подписания. </w:t>
        <w:br/>
        <w:tab/>
        <w:br/>
        <w:tab/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8. Заключительные полож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8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8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8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8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Адрес:</w:t>
      </w:r>
    </w:p>
    <w:p>
      <w:pPr>
        <w:pStyle w:val="Normal"/>
        <w:snapToGrid w:val="false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</w:t>
      </w:r>
      <w:r>
        <w:rPr>
          <w:rFonts w:cs="Arial" w:ascii="Arial" w:hAnsi="Arial"/>
          <w:sz w:val="24"/>
          <w:szCs w:val="24"/>
          <w:lang w:eastAsia="ar-SA"/>
        </w:rPr>
        <w:t xml:space="preserve">Администрация Здоровецкого сельского поселения   </w:t>
      </w:r>
    </w:p>
    <w:p>
      <w:pPr>
        <w:pStyle w:val="Normal"/>
        <w:snapToGrid w:val="false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</w:t>
      </w:r>
      <w:r>
        <w:rPr>
          <w:rFonts w:cs="Arial" w:ascii="Arial" w:hAnsi="Arial"/>
          <w:sz w:val="24"/>
          <w:szCs w:val="24"/>
          <w:lang w:eastAsia="ar-SA"/>
        </w:rPr>
        <w:t xml:space="preserve">303834 Орловская область, Ливенский район д.Здоровецкие Выселки, </w:t>
      </w:r>
    </w:p>
    <w:p>
      <w:pPr>
        <w:pStyle w:val="Normal"/>
        <w:snapToGrid w:val="false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</w:t>
      </w:r>
      <w:r>
        <w:rPr>
          <w:rFonts w:cs="Arial" w:ascii="Arial" w:hAnsi="Arial"/>
          <w:sz w:val="24"/>
          <w:szCs w:val="24"/>
          <w:lang w:eastAsia="ar-SA"/>
        </w:rPr>
        <w:t>ул. Центральная д.71</w:t>
      </w:r>
    </w:p>
    <w:p>
      <w:pPr>
        <w:pStyle w:val="Normal"/>
        <w:snapToGrid w:val="false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</w:t>
      </w:r>
      <w:r>
        <w:rPr>
          <w:rFonts w:cs="Arial" w:ascii="Arial" w:hAnsi="Arial"/>
          <w:sz w:val="24"/>
          <w:szCs w:val="24"/>
          <w:lang w:eastAsia="ar-SA"/>
        </w:rPr>
        <w:t>тел./факс: (48677) 2-10-11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</w:t>
      </w:r>
      <w:r>
        <w:rPr>
          <w:rFonts w:cs="Arial" w:ascii="Arial" w:hAnsi="Arial"/>
          <w:sz w:val="24"/>
          <w:szCs w:val="24"/>
          <w:lang w:eastAsia="ar-SA"/>
        </w:rPr>
        <w:t xml:space="preserve">ИНН 5715001770, БИК  045402001, 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</w:t>
      </w:r>
      <w:r>
        <w:rPr>
          <w:rFonts w:cs="Arial" w:ascii="Arial" w:hAnsi="Arial"/>
          <w:sz w:val="24"/>
          <w:szCs w:val="24"/>
          <w:lang w:eastAsia="ar-SA"/>
        </w:rPr>
        <w:t>КПП   571501001, ОГРН 1025702457241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ar-SA"/>
        </w:rPr>
        <w:t>Глава администрации  Здоровецкого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сельского поселения _____________     В.И.Мальцев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4:13:00Z</dcterms:created>
  <dc:creator>user</dc:creator>
  <dc:description/>
  <cp:keywords/>
  <dc:language>en-US</dc:language>
  <cp:lastModifiedBy>Администрация Здоровецкого СП</cp:lastModifiedBy>
  <cp:lastPrinted>2012-10-26T14:12:00Z</cp:lastPrinted>
  <dcterms:modified xsi:type="dcterms:W3CDTF">2012-11-16T11:05:00Z</dcterms:modified>
  <cp:revision>2</cp:revision>
  <dc:subject/>
  <dc:title>РОССИЙСКАЯ ФЕДЕРАЦИЯ</dc:title>
</cp:coreProperties>
</file>